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Ę PROGRAMÓW WSPOMAGAJĄCYCH TERAPIĘ LOGOPEDYCZNĄ, PROGRAMÓW BIUROWYCH, AKTUALIZACJI POSIADANYCH PRZEZ ZAMAWIAJĄCEGO LICENCJI PROGRAMU ANTYWIRUSOWEGO ORAZ MYSZY OPTYCZNEJ DLA JEDNOSTEK ORGANIZACYJNYCH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Program </w:t>
      </w:r>
      <w:r>
        <w:rPr>
          <w:rFonts w:cs="Tahoma" w:ascii="Tahoma" w:hAnsi="Tahoma"/>
          <w:b/>
          <w:color w:val="000000"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L</w:t>
      </w: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>ogoobrazki</w:t>
      </w:r>
      <w:r>
        <w:rPr>
          <w:rFonts w:cs="Tahoma" w:ascii="Tahoma" w:hAnsi="Tahoma"/>
          <w:sz w:val="20"/>
          <w:szCs w:val="20"/>
        </w:rPr>
        <w:t>”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(2 szt.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lub równoważny dla Studiów Podyplomowych: Logopedia – Logopeda oświatowy Wydziału Filologiczno – Historycznego.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Nazwa oprogramowania / wersja: …..……………………………………………………</w:t>
      </w:r>
      <w:r>
        <w:rPr/>
        <w:t>…………………………………………………………………………………………………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 wymagane przez Zamawiającego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produktu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 edukacyj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pis produktu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„ Logoobrazki ” składający się z trzech następujących części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oobrazki. Część I – sygmatyzm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oobrazki. Część II - rotacyzm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goobrazki. Część III - mowa bezdźwięczna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b równoważny spełniający poniższe wymagania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ść I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gram dla dzieci w wieku od 4 do 8 lat. Służący do kształtowania prawidłowej wymowy głosek z, ż, cz, dż, s, z, c, dz, ś, ź, ć, dź oraz wspomagania harmonijnego rozwoju u dzieci. Opracowany na bazie ponad 500 obrazków. Program charakteryzujący się prostą obsługą oraz przystosowaniem do potrzeb osób niepełnosprawnych ruchowo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gram posiadający  4 poziomy kształtowania umiejętności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I: złożony z ćwiczeń obrazkowych. Przeznaczony dla dzieci najmłodszych. Kształtujący umiejętność spostrzegania i dobierania takich samych elementów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II: kształtujący podstawowe umiejętności związane z poznawaniem liczb i cyfr, logicznym myśleniem, analizą i syntezą wzrokową i słuchową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III: kształtujący umiejętność czytania prostych wyrazów, dodawania i odejmowania (od 0-9), tworzenia skojarzeń, dobierania elementów w kategorie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IV: doskonalący umiejętność czytania i liczenia, porównywania ilości elementów oraz bardziej skomplikowanych operacji myślowych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agania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program działający w środowisku Windows XP/Vista/7,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nośnik: płytka CD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ść II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gram dla dzieci w wieku od 4 do 8 lat. Służący do kształtowania prawidłowej wymowy głosek j, l, r oraz wspomagania harmonijnego rozwoju u dzieci. Opracowany na bazie ponad 500 obrazków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gram charakteryzujący się prostą obsługą oraz przystosowaniem do potrzeb osób niepełnosprawnych ruchowo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gram posiadający  4 poziomy kształtowania umiejętności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I: złożony z ćwiczeń obrazkowych. Przeznaczony dla dzieci najmłodszych. Kształtujący umiejętność spostrzegania i dobierania takich samych elementów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II: kształtujący podstawowe umiejętności związane z poznawaniem liczb i cyfr, logicznym myśleniem, analizą i syntezą wzrokową i słuchową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III: kształtujący umiejętność czytania prostych wyrazów, dodawania i odejmowania (od 0-9), tworzenia skojarzeń, dobierania elementów w kategorie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IV: doskonalący umiejętność czytania i liczenia, porównywania ilości elementów oraz bardziej skomplikowanych operacji myślowych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agania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program działający w środowisku Windows XP/Vista/7,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nośnik: płytka CD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ść III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gram dla dzieci w wieku od 4 do 8 lat. Służy do kształtowania prawidłowej wymowy głosek dźwięcznych (b/bi, w/wi, d, z, dz, ź, dź, ż, dż, g/gi) i bezdźwięcznych (p/pi, f/fi, t, s, c, ś, ć, sz, cz, k/ki) oraz wspomagania harmonijnego rozwoju u dzieci. Opracowany  jest na bazie ponad 500 obrazków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gram charakteryzuje się prostą obsługą oraz przystosowaniem do potrzeb osób niepełnosprawnych ruchowo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gram posiadający  4 poziomy kształtowania umiejętności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I: złożony z ćwiczeń obrazkowych. Przeznaczony dla dzieci najmłodszych. Kształtujący umiejętność spostrzegania i dobierania takich samych elementów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II: kształtujący podstawowe umiejętności związane z poznawaniem liczb i cyfr, logicznym myśleniem, analizą i syntezą wzrokową i słuchową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III: kształtujący umiejętność czytania prostych wyrazów, dodawania i odejmowania (od 0-9), tworzenia skojarzeń, dobierania elementów w kategorie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IV: doskonalący umiejętność czytania i liczenia, porównywania ilości elementów oraz bardziej skomplikowanych operacji myślowych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agania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program działający w środowisku Windows XP/Vista/7,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nośnik: płytka CD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ahoma" w:ascii="Tahoma" w:hAnsi="Tahoma"/>
        <w:sz w:val="16"/>
        <w:szCs w:val="16"/>
      </w:rPr>
      <w:t>Postępowanie nr TZ-371/4/13 Zadanie nr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22:00Z</dcterms:created>
  <dc:creator>BPiK</dc:creator>
  <dc:description/>
  <cp:keywords/>
  <dc:language>en-US</dc:language>
  <cp:lastModifiedBy>Małgorzata Strąk</cp:lastModifiedBy>
  <cp:lastPrinted>2012-11-21T08:44:00Z</cp:lastPrinted>
  <dcterms:modified xsi:type="dcterms:W3CDTF">2013-01-18T13:47:00Z</dcterms:modified>
  <cp:revision>13</cp:revision>
  <dc:subject/>
  <dc:title/>
</cp:coreProperties>
</file>